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560287846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765504227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985601515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